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08"/>
          <w:tab w:val="left" w:pos="81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42290" cy="762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REPUBLIKA HRVATSKA                 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SISAČKO-MOSLAVAČKA ŽUPANIJA         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OPĆINA MARTINSKA VES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OPĆINSKO VIJEĆ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LASA: 402-08/25-01/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URBROJ: 2176-15-01/1-25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U Martinskoj Vesi, 10.prosinca 2025.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ab/>
        <w:t>Na temelju članka 34. Statuta Općine Martinska Ves („Službeni vjesnik“, broj 42/13, 38/14, 5/18, 6/20, 12/21), Općinsko vijeće Općine Martinska Ves na svojoj 4. sjednici održanoj 10. prosinca 2025. godine donosi sljedeću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D  L  U  K  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o isplati prigodnih jednokratnih novčanih naknad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-Uskrsnice i Božićnice u 2026. godi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om Odlukom utvrđuju se uvjeti, visina i način isplate prigodnih jednokratnih novčanih naknada povodom blagdana Uskrsa i blagdana Božića u 2026. godini umirovljenicima, korisnicima zajamčene minimalne naknade, korisnicima nacionalne naknade za starije osobe kao i korisnicima naknade za nezaposlene hrvatske branitelje  koji imaju prebivalište na području Općine Marinska V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color w:val="000000"/>
        </w:rPr>
        <w:t xml:space="preserve">Umirovljenicima, korisnicima zajamčene minimalne naknade, korisnicima nacionalne naknade za starije osobe i korisnicima naknade za nezaposlene hrvatske branitelje  koji imaju prebivalište na području Općine Marinska Ves izvršiti će se isplata prigodne jednokratne novčane naknade-Uskrsnice za 2026. godinu na slijedeći nači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mirovljenicima s mirovinom do 300,00 eura isplatiti će se 60 eu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 umirovljenicima s mirovinom od 300,01-450,00 eura isplatiti će se 50 eu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mirovljenicima s mirovinom od 450,01-700,00 eura isplatiti će se 40 eu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orisnicima zajamčene minimalne naknade, korisnicima nacionalne naknade za starije osobe i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korisnicima naknade za nezaposlene hrvatske branitelje isplatiti će se 60 eu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 xml:space="preserve">Umirovljenicima, korisnicima zajamčene minimalne naknade, korisnicima nacionalne naknade za starije osobe i korisnicima naknade za nezaposlene hrvatske branitelje  koji imaju prebivalište na području Općine Marinska Ves izvršiti će se i  isplata prigodne jednokratne novčane naknade-Božićnice za 2026. godinu na slijedeći nači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mirovljenicima s mirovinom do 300,00 eura isplatiti će se 60 eu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mirovljenicima s mirovinom od 300,01-450,00 eura isplatiti će se 50 eu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mirovljenicima s mirovinom od 450,01-700,00 eura isplatiti će se 40 eu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orisnicima zajamčene minimalne naknade, korisnicima nacionalne naknade za starije osobe i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korisnicima naknade za nezaposlene hrvatske branitelje isplatiti će se 60 eu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Isplata Uskrsnice  i Božićnice će se za umirovljenike izvršiti na temelju popisa umirovljenika Hrvatskog zavoda za mirovinsko osiguranje u kojem su umirovljenici razvrstani u platne razrede prema visini mirovine. </w:t>
      </w:r>
      <w:r>
        <w:rPr>
          <w:rFonts w:cs="Times New Roman" w:ascii="Times New Roman" w:hAnsi="Times New Roman"/>
        </w:rPr>
        <w:t>U slučaju da se osoba ne nalazi na dostavljenom popisu umirovljenika Hrvatskog zavoda za mirovinsko osiguranje,  a ima status umirovljenika i ostvaruje pravo na mirovinu, isplata će se izvršiti temeljem Potvrde izdane  od Hrvatskog zavoda za mirovinsko osiguranje o statusu umirovljenika ili temeljem dokaza o zadnjoj isplaćenoj mirovin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splata Uskrsnice i Božićnice će se za korisnike zajamčene minimalne naknade izvršiti na temelju popisa Centra za socijalnu skrb Sisak zaključno sa stanjem popisa na dan 28.veljače 2026. godi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Isplata Uskrsnice i Božićnice će se za  korisnike nacionalne naknade za starije osobe se izvršiti na temelju izdanog Rješenja Hrvatskog zavoda za mirovinsko osiguranje ili na temelju dokaza o zadnjoj isplaćenoj nacionalnoj naknadi za starije osobe iz kojeg mora biti razvidno da se radi o nacionalnoj naknadi za starije oso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 Isplata Uskrsnice i Božićnice će se za  korisnike naknade za nezaposlene hrvatske branitelje će se izvršiti na temelju izdanog Rješenja o naknadi za nezaposlene hrvatske branitelje ili Potvrde Odsjeka za socijalnu skrb i hrvatske branitelje Sisačko-moslavačke županije kojom dokazuju status ili dokaza o zadnjoj isplaćenoj naknadi iz kojeg mora biti razvidno da se radi o naknadi za nezaposlene hrvatske branitel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Članak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Uskrsnice i Božićnice će se isplaćivati u Općini Martinska Ves, Jedinstvenom upravnom odjelu, putem općinske blagajn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Za provedbu ove Odluke zadužuje se Jedinstveni upravni odjel Općine Marinska V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Članak 6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Jednokratne novčane naknade će se isplaćivati iz sredstava Proračuna Općine Marinska Ves za 2026. godinu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000000"/>
        </w:rPr>
        <w:t>Članak 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Ova Odluka stupa na snagu dan nakon objave u „Službenom vjesniku“, službenom glasilu Općine Marinska Ves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  <w:gridCol w:w="336"/>
      </w:tblGrid>
      <w:tr>
        <w:trPr>
          <w:trHeight w:val="405" w:hRule="atLeast"/>
        </w:trPr>
        <w:tc>
          <w:tcPr>
            <w:tcW w:w="9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EDSJEDNIC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Tihana Čulinović Barašin,</w:t>
            </w:r>
            <w:r>
              <w:rPr>
                <w:rFonts w:cs="Times New Roman" w:ascii="Times New Roman" w:hAnsi="Times New Roman"/>
                <w:lang w:eastAsia="en-US"/>
              </w:rPr>
              <w:t xml:space="preserve"> mag.oec.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</w:rPr>
  </w:style>
  <w:style w:type="character" w:styleId="TijelotekstaChar1">
    <w:name w:val="Tijelo teksta Char1"/>
    <w:qFormat/>
    <w:rPr>
      <w:rFonts w:ascii="Calibri" w:hAnsi="Calibri" w:eastAsia="Times New Roman" w:cs="Times New Roman"/>
    </w:rPr>
  </w:style>
  <w:style w:type="character" w:styleId="Tijeloteksta3Char">
    <w:name w:val="Tijelo teksta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06:00Z</dcterms:created>
  <dc:creator>OPĆINA MARTINSKA VES</dc:creator>
  <dc:description/>
  <cp:keywords/>
  <dc:language>en-US</dc:language>
  <cp:lastModifiedBy>Admin</cp:lastModifiedBy>
  <cp:lastPrinted>2025-12-11T12:55:00Z</cp:lastPrinted>
  <dcterms:modified xsi:type="dcterms:W3CDTF">2025-12-11T11:56:00Z</dcterms:modified>
  <cp:revision>33</cp:revision>
  <dc:subject/>
  <dc:title/>
</cp:coreProperties>
</file>